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Úvodní hodina- německé pozdrav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1.lekce- německá výslovnost- die Aussprach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ní hodina- seznámení s jazyk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lekce- německé pozdravy- Guten Tag, Auf Wiedersehen, Hallo, Tschüs, Guten Morgen, Gute Nacht, Guten Abend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německých slov, německá výslovnost- viz.1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s ABC- německá abeced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énink a procvičování německ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8:00Z</dcterms:created>
  <dc:creator>pezlova</dc:creator>
  <dc:description/>
  <cp:keywords/>
  <dc:language>en-US</dc:language>
  <cp:lastModifiedBy>horholová</cp:lastModifiedBy>
  <dcterms:modified xsi:type="dcterms:W3CDTF">2011-09-09T10:41:00Z</dcterms:modified>
  <cp:revision>4</cp:revision>
  <dc:subject/>
  <dc:title/>
</cp:coreProperties>
</file>